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И ПОДМЯНА НА УЧАСТЪЦИ ОТ ВОДОПРОВОДНАТА МРЕЖА В ОБЩИНА ЛЯСКОВЕЦ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мет: „Реконструкция и подмяна на участъци от водопроводната мрежа в Община Лясковец”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Обособена позиция 1.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„Реконструкция и подмяна на участъци от водопроводната мрежа на с. Джулюница, Община Лясковец”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ВАЖАЕМИ ГОСПОЖИ И ГОСПОД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и подмяна на участъци от водопроводната мрежа в Община Лясковец”</w:t>
      </w:r>
      <w:r>
        <w:rPr>
          <w:rFonts w:cs="Times New Roman" w:ascii="Times New Roman" w:hAnsi="Times New Roman"/>
          <w:sz w:val="26"/>
          <w:szCs w:val="26"/>
        </w:rPr>
        <w:t xml:space="preserve"> з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.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„Реконструкция и подмяна на участъци от водопроводната мрежа на с. Джулюница, Община Лясковец”</w:t>
      </w:r>
      <w:r>
        <w:rPr>
          <w:rFonts w:cs="Times New Roman" w:ascii="Times New Roman" w:hAnsi="Times New Roman"/>
          <w:sz w:val="26"/>
          <w:szCs w:val="26"/>
        </w:rPr>
        <w:t>,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ab/>
      </w:r>
      <w:r>
        <w:rPr>
          <w:rFonts w:eastAsia="Verdana-Bold;Arial Unicode MS" w:cs="Times New Roman" w:ascii="Times New Roman" w:hAnsi="Times New Roman"/>
          <w:bCs/>
          <w:color w:val="000000"/>
          <w:sz w:val="26"/>
          <w:szCs w:val="26"/>
        </w:rPr>
        <w:t>1.</w:t>
      </w:r>
      <w:r>
        <w:rPr>
          <w:rFonts w:eastAsia="Verdana-Bold;Arial Unicode MS" w:cs="Times New Roman" w:ascii="Times New Roman" w:hAnsi="Times New Roman"/>
          <w:color w:val="000000"/>
          <w:sz w:val="26"/>
          <w:szCs w:val="26"/>
        </w:rPr>
        <w:t xml:space="preserve"> 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ото техническо предложение прилагам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Verdana-Bold;Arial Unicode MS" w:cs="Times New Roman" w:ascii="Times New Roman" w:hAnsi="Times New Roman"/>
          <w:bCs/>
          <w:sz w:val="26"/>
          <w:szCs w:val="26"/>
          <w:lang w:val="ru-RU"/>
        </w:rPr>
        <w:t>1.1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ложение за изпълнение на поръчката в съответствие с Техническата спецификация и изискванията на Възложителя, включва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  <w:lang w:val="ru-RU"/>
        </w:rPr>
        <w:t>1.2.</w:t>
      </w:r>
      <w:r>
        <w:rPr>
          <w:rFonts w:eastAsia="Verdana-Bold;Arial Unicode MS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eastAsia="Verdana-Bold;Arial Unicode MS" w:cs="Times New Roman" w:ascii="Times New Roman" w:hAnsi="Times New Roman"/>
          <w:b/>
          <w:sz w:val="26"/>
          <w:szCs w:val="26"/>
        </w:rPr>
        <w:t>Обяснителна записка</w:t>
      </w:r>
      <w:r>
        <w:rPr>
          <w:rFonts w:cs="Times New Roman" w:ascii="Times New Roman" w:hAnsi="Times New Roman"/>
          <w:bCs/>
          <w:sz w:val="26"/>
          <w:szCs w:val="26"/>
        </w:rPr>
        <w:t>, изготвена съгласно указанията на възложителя, съдържащи се в документацията за участие в процедура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Verdana-Bold;Arial Unicode MS" w:cs="Times New Roman"/>
          <w:b/>
          <w:b/>
          <w:sz w:val="26"/>
          <w:szCs w:val="26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/>
          <w:sz w:val="26"/>
          <w:szCs w:val="26"/>
        </w:rPr>
        <w:t>Линеен план - график с приложени Диаграма на работната ръка и Диаграма на механизацията</w:t>
      </w:r>
      <w:r>
        <w:rPr>
          <w:rFonts w:cs="Times New Roman" w:ascii="Times New Roman" w:hAnsi="Times New Roman"/>
          <w:sz w:val="26"/>
          <w:szCs w:val="26"/>
        </w:rPr>
        <w:t xml:space="preserve"> за изпълнение на поръчката, изготвени в съответствие с нормативно определени срокове, спецификата на отделните етапи и видове работи, съгласно техническите спецификации и указанията към документация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Verdana-Bold;Arial Unicode MS" w:cs="Times New Roman" w:ascii="Times New Roman" w:hAnsi="Times New Roman"/>
          <w:sz w:val="26"/>
          <w:szCs w:val="26"/>
        </w:rPr>
        <w:t xml:space="preserve">1.4. </w:t>
      </w: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та поръчка </w:t>
      </w: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Образец № 7.1.А</w:t>
      </w:r>
      <w:r>
        <w:rPr>
          <w:rFonts w:cs="Times New Roman" w:ascii="Times New Roman" w:hAnsi="Times New Roman"/>
          <w:sz w:val="26"/>
          <w:szCs w:val="26"/>
        </w:rPr>
        <w:t>, с посочени и приложени декларации за експлоатационни показатели, декларации за характеристики, протоколи от изпитване, сертификати, удостоверения, каталози или други документи, в съответствие с Наредба № РД-02-20-1 от 05.02.2015г. за условията и реда за влагане на строителни продукти в строежите на Република България, доказващи съответствието на материалите и оборудването с посочените изисквания (технически характеристики и стандарти) в Техническата спецификация към документацията на настоящата обществена поръ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ните продукти и материали за настоящата поръчка, за които в Образец № 7.1.А се посочват и предоставят документи, доказващи съответствието с техническата спецификация, с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ахта,сглобяема, от кръгли ст.бетонови елементи ф1000, дълбочина до 2 м, с чугунен капак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етиленови  тръби с висока плътност ПЕВП(PEHD) , с диаметър ф 90, PЕ 100, PN 10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иетиленови  тръби с висока плътност ПЕВП(PEHD) , с диаметър ф 110, PЕ 100, PN 10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етиленови  тръби с висока плътност ПЕВП(PEHD) , с диаметър ф 160, PЕ 100, PN 10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етиленови  тръби с висока плътност ПЕВП(PEHD) , с диаметър ф 225, PЕ 100, PN 10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ортиран трошен камък – за обратен насип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земен пожарен хидрант ПХ 70/80, комплек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DPE фасонни части на челна заварка ф 90, ф 110, ф 160, ф 225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ибърен спирателен кран с охранителна гарнитура DN 80, DN 100 комплек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томатичен  въздушник, с тройно действие, DN80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лектро заваряема тапа DN90, PN10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2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лагаме срок за изпълнение на обществената поръчка: ……… </w:t>
      </w:r>
      <w:r>
        <w:rPr>
          <w:rFonts w:cs="Times New Roman" w:ascii="Times New Roman" w:hAnsi="Times New Roman"/>
          <w:sz w:val="26"/>
          <w:szCs w:val="26"/>
        </w:rPr>
        <w:t>(……..............…………) календарни дни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осочва се в цяло число)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ab/>
        <w:t>*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Забележ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частникът следва да предложи реален, обоснован срок, в рамките на срока, обявен в документацията за участие, а именно за Обособена позиция № 1: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„Реконструкция и подмяна на участъци от водопроводната мрежа на с. Джулюница, Община Лясковец”</w:t>
      </w:r>
      <w:r>
        <w:rPr>
          <w:rFonts w:cs="Times New Roman" w:ascii="Times New Roman" w:hAnsi="Times New Roman"/>
          <w:i/>
          <w:sz w:val="26"/>
          <w:szCs w:val="26"/>
        </w:rPr>
        <w:t xml:space="preserve"> е не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о-кратък от 240 (двеста и четиридесет) календарни дни и не повече от 290 (двеста и деветдесет) календарни дни. В срокът за изпълнение следва да бъде включен и с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рок от 5 (пет) работни дни за съставяне и </w:t>
      </w:r>
      <w:r>
        <w:rPr>
          <w:rFonts w:cs="Times New Roman" w:ascii="Times New Roman" w:hAnsi="Times New Roman"/>
          <w:i/>
          <w:sz w:val="26"/>
          <w:szCs w:val="26"/>
        </w:rPr>
        <w:t>издаване на констативен акт за установяване годността за приемане на строежа (образец 15)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>Срокът за изпълнение започва да тече от датата на подписване на съответния протокол за откриване на строителна площадка и определяне на строителна линия и ниво след получаване на възлагателно писмо с уведомление за полученото финансиране, и изтича с предаване на съответния строеж от изпълнителя на възложителя с Констативен акт за установяване годността за приемане на строежа (образец 15) без забеле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  <w:t>3</w:t>
      </w:r>
      <w:r>
        <w:rPr>
          <w:rFonts w:eastAsia="Calibri" w:cs="Times New Roman" w:ascii="Times New Roman" w:hAnsi="Times New Roman"/>
          <w:bCs/>
          <w:sz w:val="26"/>
          <w:szCs w:val="26"/>
        </w:rPr>
        <w:t>.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редлагаме следните гаранционни срокове за извършените видове работи: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за преносни и разпределителни проводи (мрежи) и съоръжения към тях на техническата инфраструктура -</w:t>
      </w:r>
      <w:r>
        <w:rPr>
          <w:color w:val="000000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…………години;</w:t>
      </w:r>
    </w:p>
    <w:p>
      <w:pPr>
        <w:pStyle w:val="Normal"/>
        <w:spacing w:lineRule="auto" w:line="240" w:before="0" w:after="0"/>
        <w:ind w:left="-12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(посочват се гаранционните срокове за видовете работи в годин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  <w:t>*</w:t>
      </w:r>
      <w:r>
        <w:rPr>
          <w:rFonts w:cs="Times New Roman" w:ascii="Times New Roman" w:hAnsi="Times New Roman"/>
          <w:i/>
          <w:iCs/>
          <w:sz w:val="26"/>
          <w:szCs w:val="26"/>
        </w:rPr>
        <w:t>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  <w:sz w:val="26"/>
          <w:szCs w:val="26"/>
        </w:rPr>
      </w:pPr>
      <w:r>
        <w:rPr>
          <w:rFonts w:eastAsia="Calibri"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5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</w:rPr>
        <w:tab/>
        <w:t>6.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Представяме на 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>хартиен и на електронен носител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нашето </w:t>
      </w:r>
      <w:r>
        <w:rPr>
          <w:rFonts w:cs="Times New Roman" w:ascii="Times New Roman" w:hAnsi="Times New Roman"/>
          <w:sz w:val="26"/>
          <w:szCs w:val="26"/>
          <w:lang w:eastAsia="bg-BG"/>
        </w:rPr>
        <w:t>техническото предложение и следните приложения към него: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</w:t>
      </w:r>
      <w:r>
        <w:rPr>
          <w:rFonts w:eastAsia="Verdana-Bold;Arial Unicode MS" w:cs="Times New Roman" w:ascii="Times New Roman" w:hAnsi="Times New Roman"/>
          <w:sz w:val="26"/>
          <w:szCs w:val="26"/>
        </w:rPr>
        <w:t>Обяснителна запис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Verdana-Bold;Arial Unicode MS" w:cs="Times New Roman" w:ascii="Times New Roman" w:hAnsi="Times New Roman"/>
          <w:sz w:val="26"/>
          <w:szCs w:val="26"/>
        </w:rPr>
        <w:tab/>
        <w:t xml:space="preserve">- </w:t>
      </w:r>
      <w:r>
        <w:rPr>
          <w:rFonts w:cs="Times New Roman" w:ascii="Times New Roman" w:hAnsi="Times New Roman"/>
          <w:sz w:val="26"/>
          <w:szCs w:val="26"/>
        </w:rPr>
        <w:t>Линеен план-график с приложени диаграма на работната ръка, диаграма на механизацията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Техническо описание на основни материали и оборудване, които ще бъдат доставени и монтирани при изпълнение на обществената поръчка (Образец № 7.1.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7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sertedtext1">
    <w:name w:val="insertedtext1"/>
    <w:qFormat/>
    <w:rPr>
      <w:color w:val="1057D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itle18">
    <w:name w:val="title1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CharChar5CharCharCharCharCharChar">
    <w:name w:val=" Char Char5 Знак Знак Char Char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44:00Z</dcterms:created>
  <dc:creator>Obshtina</dc:creator>
  <dc:description/>
  <cp:keywords/>
  <dc:language>en-US</dc:language>
  <cp:lastModifiedBy>Obshtina</cp:lastModifiedBy>
  <dcterms:modified xsi:type="dcterms:W3CDTF">2020-06-12T07:20:00Z</dcterms:modified>
  <cp:revision>45</cp:revision>
  <dc:subject/>
  <dc:title>Образец № 2</dc:title>
</cp:coreProperties>
</file>